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Heading3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28.04.2014                                        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в Положение 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и работников  муниципальных  учреждений муниципального образования </w:t>
      </w:r>
      <w:r>
        <w:rPr>
          <w:sz w:val="28"/>
          <w:szCs w:val="28"/>
        </w:rPr>
        <w:t xml:space="preserve">«Облученское городское поселение», утвержденное постановлением администрации городского поселения от 22.07.2013 № 105 </w:t>
      </w:r>
      <w:r>
        <w:rPr>
          <w:sz w:val="28"/>
        </w:rPr>
        <w:t>«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и работников муниципальных  учрежде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sz w:val="28"/>
        </w:rPr>
        <w:t xml:space="preserve">1. Внести в Положение 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и работников муниципальных учреждений муниципального образования </w:t>
      </w:r>
      <w:r>
        <w:rPr>
          <w:sz w:val="28"/>
          <w:szCs w:val="28"/>
        </w:rPr>
        <w:t xml:space="preserve">«Облученское городское поселение», утвержденное постановлением администрации городского поселения от 22.07.2013 № 105 </w:t>
      </w:r>
      <w:r>
        <w:rPr>
          <w:sz w:val="28"/>
        </w:rPr>
        <w:t>«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и работников муниципальных  учреждений</w:t>
      </w:r>
      <w:r>
        <w:rPr>
          <w:sz w:val="28"/>
          <w:szCs w:val="28"/>
        </w:rPr>
        <w:t>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раздел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Пункт 1.1.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Положение 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 и работников муниципальных учреждений (далее - Положение) разработано с целью обеспечения единого подхода при разработке отраслевых систем оплаты труда работников администрации Облученского городского, замещающих должности, не являющиеся должностями муниципальной службы,  и работников </w:t>
      </w:r>
      <w:r>
        <w:rPr>
          <w:sz w:val="28"/>
        </w:rPr>
        <w:t xml:space="preserve">муниципальных учреждений </w:t>
      </w:r>
      <w:r>
        <w:rPr>
          <w:sz w:val="28"/>
          <w:szCs w:val="28"/>
        </w:rPr>
        <w:t>(далее - работники) и определяет порядок формирования систем оплаты труда работников с учетом специфики видов экономической деятельност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В пункте 1.2. абзац четвер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выплаты компенсационного характера - выплаты, обеспечивающие оплату труда в повышенном размере работникам, занятым на тяжелых работах, работах с вредными и (или) опасными и иными особыми условиями труда, в условиях труда, отклоняющихся от нормальных, на работах в местностях с особыми климатическими условиями;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  В пункте 1.3. подпункт «в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) базовых окладов (базовых должностных окладов), базовых ставок заработной платы, утверждаемых администрацией Облученского городского поселения по профессиональным квалификационным группам соответствующих видов экономической деятельност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4. Пункты 2.1. и 2.2. раздела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. Размеры базовых окладов (базовых должностных окладов), базовых ставок заработной платы устанавливаются администрацией Облученского городского поселения по профессиональным квалификационным группам, утвержденным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окладов (должностных окладов), ставок заработной платы устанавливаются руководителем учреждения в пределах базовых окладов (базовых должностных окладов), базовых ставок заработной платы соответствующих профессиональных квалификационных групп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с учетом сложности и объема выполняемой работы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10" w:firstLine="710"/>
        <w:jc w:val="both"/>
        <w:rPr>
          <w:sz w:val="28"/>
        </w:rPr>
      </w:pPr>
      <w:r>
        <w:rPr>
          <w:sz w:val="28"/>
        </w:rPr>
        <w:t>1.1.5. Пункт 3.1. раздела 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3.1. К выплатам компенсационного характера относя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платы (надбавки) за работу во вредных и (или) опасных условиях тру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платы (надбавки) за работу в местностях с особыми климатическими условия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дбавки за работу со сведениями, составляющими государственную тайн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ные выплаты (надбавки), определяемые отраслевыми положениями по оплате труда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6. Пункт 5.2.  </w:t>
      </w:r>
      <w:hyperlink r:id="rId3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</w:rPr>
        <w:t>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2. Размер должностного оклада руководителя муниципального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муниципального учрежд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7. А</w:t>
      </w:r>
      <w:hyperlink r:id="rId4">
        <w:r>
          <w:rPr>
            <w:rStyle w:val="InternetLink"/>
            <w:sz w:val="28"/>
            <w:szCs w:val="28"/>
          </w:rPr>
          <w:t>бзацы одиннадцатый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двенадцатый пункта 5.</w:t>
        </w:r>
      </w:hyperlink>
      <w:r>
        <w:rPr>
          <w:sz w:val="28"/>
          <w:szCs w:val="28"/>
        </w:rPr>
        <w:t>4. раздела 5 признать утратившими силу.</w:t>
      </w:r>
      <w:bookmarkStart w:id="0" w:name="Par0"/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8. </w:t>
      </w:r>
      <w:hyperlink r:id="rId6">
        <w:r>
          <w:rPr>
            <w:rStyle w:val="InternetLink"/>
            <w:sz w:val="28"/>
            <w:szCs w:val="28"/>
          </w:rPr>
          <w:t>Раздел 6</w:t>
        </w:r>
      </w:hyperlink>
      <w:r>
        <w:rPr>
          <w:sz w:val="28"/>
          <w:szCs w:val="28"/>
        </w:rPr>
        <w:t xml:space="preserve"> дополнить пунктом 6.3.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6.3. Доля расходов на оплату труда работников административно-управленческого и вспомогательного персонала муниципального учреждения со среднесписочной численностью работников более 15 человек не может превышать 40 процентов годового фонда оплаты труда работников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основному персоналу муниципального учреждения относятся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е руководит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вспомогательному персоналу муниципального учреждения относятся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административно-управленческому персоналу муниципального учреждения относятся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муниципаль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, профессий, относимых к административно-управленческому и вспомогательному персоналу муниципального учреждения, устанавливается постановлением администрации городского поселения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Настоящее постановление вступает в силу после дня его официального опубликования, распространяется на правоотношения, возникшие с 01 января 2014 года, за исключением </w:t>
      </w:r>
      <w:hyperlink w:anchor="Par0">
        <w:r>
          <w:rPr>
            <w:rStyle w:val="InternetLink"/>
            <w:sz w:val="28"/>
            <w:szCs w:val="28"/>
          </w:rPr>
          <w:t>подпункта 1.3. пункта 1</w:t>
        </w:r>
      </w:hyperlink>
      <w:r>
        <w:rPr>
          <w:sz w:val="28"/>
          <w:szCs w:val="28"/>
        </w:rPr>
        <w:t xml:space="preserve"> настоящего постановления, вступающего в силу с 01 июл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      А.С. Головатый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842EAF79A233ADB69768486521342AB8362D4F056FF3D9A4D8EE6A047419BC0B32D1C28472A87527C1E37f0Z4X" TargetMode="External"/><Relationship Id="rId4" Type="http://schemas.openxmlformats.org/officeDocument/2006/relationships/hyperlink" Target="consultantplus://offline/ref=D383568905231ABE54CBDE3C1DD4C79E4770E641AC84BAB0D8BAF409767D94D64164F40E5578BADEdEX" TargetMode="External"/><Relationship Id="rId5" Type="http://schemas.openxmlformats.org/officeDocument/2006/relationships/hyperlink" Target="consultantplus://offline/ref=D383568905231ABE54CBDE3C1DD4C79E4770E641AC84BAB0D8BAF409767D94D64164F40E5578BADEd9X" TargetMode="External"/><Relationship Id="rId6" Type="http://schemas.openxmlformats.org/officeDocument/2006/relationships/hyperlink" Target="consultantplus://offline/ref=2C4BBC391E59534ED7F64657F0D11F889A6F8E937D460ABC45F3C06DA88E19684485FC60B55DB7mFn9X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0:23:00Z</dcterms:created>
  <dc:creator>SamLab.ws</dc:creator>
  <dc:description/>
  <cp:keywords/>
  <dc:language>en-US</dc:language>
  <cp:lastModifiedBy>Larionova</cp:lastModifiedBy>
  <cp:lastPrinted>2013-11-21T14:08:00Z</cp:lastPrinted>
  <dcterms:modified xsi:type="dcterms:W3CDTF">2014-04-29T02:54:00Z</dcterms:modified>
  <cp:revision>6</cp:revision>
  <dc:subject/>
  <dc:title> </dc:title>
</cp:coreProperties>
</file>