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блученское городское поселение»</w:t>
      </w:r>
    </w:p>
    <w:p>
      <w:pPr>
        <w:pStyle w:val="Style1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ГОРОД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3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25.04.2014                                                                                         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б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поселения от 30.12.2013 № 183 «Об установлении показателей, размеров и условий стимулирования труда руководителей муниципальных учреждений,  позволяющих оценить эффективность деятельности учреждения (руководителя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ции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 </w:t>
      </w:r>
      <w:r>
        <w:rPr>
          <w:sz w:val="28"/>
          <w:szCs w:val="28"/>
        </w:rPr>
        <w:t>постановление администрации городского поселения от 30.12.2013 № 183 «Об установлении показателей, размеров и условий стимулирования труда  руководителей муниципальных учреждений,  позволяющих оценить эффективность деятельности учреждения (руководителя)»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>В преамбуле:</w:t>
      </w:r>
    </w:p>
    <w:p>
      <w:pPr>
        <w:pStyle w:val="Normal"/>
        <w:ind w:firstLine="708"/>
        <w:jc w:val="both"/>
        <w:rPr/>
      </w:pPr>
      <w:r>
        <w:rPr>
          <w:sz w:val="28"/>
        </w:rPr>
        <w:t>1.1.1. Слова «</w:t>
      </w:r>
      <w:r>
        <w:rPr>
          <w:sz w:val="28"/>
          <w:szCs w:val="28"/>
        </w:rPr>
        <w:t>постановлениями администрации  городского поселения от  22.07.2013 № 105 «</w:t>
      </w:r>
      <w:r>
        <w:rPr>
          <w:sz w:val="28"/>
        </w:rPr>
        <w:t xml:space="preserve">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,  от 22.07.2013 № 106 «О системе оплаты труда работников муниципальных  учреждений культуры муниципального образования </w:t>
      </w:r>
      <w:r>
        <w:rPr>
          <w:sz w:val="28"/>
        </w:rPr>
        <w:t>«Облученское городское поселение»  заменить словами «</w:t>
      </w:r>
      <w:r>
        <w:rPr>
          <w:sz w:val="28"/>
          <w:szCs w:val="28"/>
        </w:rPr>
        <w:t xml:space="preserve">постановлениями администрации  городского поселения от  22.07.2013 № 105 «О порядке и условиях введения отраслевых систем оплаты труда работников администрации Облученского городского поселения, замещающих должности, не являющиеся должностями муниципальной службы,  и работников муниципальных учреждений», от 22.07.2013 № 106 «О системе оплаты труда работников муниципальных учреждений муниципального образования </w:t>
      </w:r>
      <w:r>
        <w:rPr>
          <w:sz w:val="28"/>
        </w:rPr>
        <w:t>«Облученское городское поселение»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 1.2. В показателях, размерах и условиях стимулирования труда  руководителей муниципальных учреждений, позволяющих оценить эффективность деятельности учреждения (руководителя)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2.1.  В пункте 2 абзацы пятый и шестой признать утратившими сил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 Абзац четвертый пункта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- доплата за звание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 абзац двенадцатый подпункта 2.2. пункта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емиальные выплаты по итогам работы руководителю муниципального учреждения  не могут превышать 8 должностных окладов руководителя муниципального учреждения в год»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настоящее постановление в «Информационном сборнике» муниципального образования «Облученское городское поселение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городского поселения                                                                  А.С. Головатый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0:21:00Z</dcterms:created>
  <dc:creator>SamLab.ws</dc:creator>
  <dc:description/>
  <cp:keywords/>
  <dc:language>en-US</dc:language>
  <cp:lastModifiedBy>Larionova</cp:lastModifiedBy>
  <cp:lastPrinted>2014-04-29T13:45:00Z</cp:lastPrinted>
  <dcterms:modified xsi:type="dcterms:W3CDTF">2014-04-29T02:46:00Z</dcterms:modified>
  <cp:revision>7</cp:revision>
  <dc:subject/>
  <dc:title> </dc:title>
</cp:coreProperties>
</file>