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212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Облученское городское поселение»</w:t>
      </w:r>
    </w:p>
    <w:p>
      <w:pPr>
        <w:pStyle w:val="Style13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ученского муниципального района</w:t>
      </w:r>
    </w:p>
    <w:p>
      <w:pPr>
        <w:pStyle w:val="Style13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рейской автономной области</w:t>
      </w:r>
    </w:p>
    <w:p>
      <w:pPr>
        <w:pStyle w:val="Heading2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 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Heading3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30.12.2013                                                                                                            № 18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б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показателей, размеров и условий стимулирования труда  руководителей муниципальных учреждений,  позволяющих оценить эффективность деятельности учреждения (руковод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В соответствии с постановлением губернатора Еврейской автономной области от 03.04.2013 № 93 «Об утверждении плана мероприятий по реализации программы поэтапного совершенствования системы оплаты труда в государственных (муниципальных) учреждениях на 2012 – 2018 годы, утвержденной распоряжением правительства Российской Федерации от 26.11.2012 № 2190-р», постановлениями администрации  городского поселения от  22.07.2013 № 105 «</w:t>
      </w:r>
      <w:r>
        <w:rPr>
          <w:sz w:val="28"/>
        </w:rPr>
        <w:t xml:space="preserve">О порядке и условиях введения отраслевых систем оплаты труда работников муниципальных  учреждений муниципального образования </w:t>
      </w:r>
      <w:r>
        <w:rPr>
          <w:sz w:val="28"/>
          <w:szCs w:val="28"/>
        </w:rPr>
        <w:t xml:space="preserve"> «Облученское городское поселение»,  от 22.07.2013 № 106 «О системе оплаты труда работников муниципальных  учреждений культуры муниципального образования </w:t>
      </w:r>
      <w:r>
        <w:rPr>
          <w:sz w:val="28"/>
        </w:rPr>
        <w:t xml:space="preserve">«Облученское городское поселение» </w:t>
      </w:r>
      <w:r>
        <w:rPr>
          <w:sz w:val="28"/>
          <w:szCs w:val="28"/>
        </w:rPr>
        <w:t xml:space="preserve"> </w:t>
      </w:r>
      <w:r>
        <w:rPr>
          <w:sz w:val="28"/>
        </w:rPr>
        <w:t>администрации город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 xml:space="preserve"> 1. Утвердить прилагаемые  показатели, размеры и условия стимулирования труда  руководителей  муниципальных учреждений, позволяющих оценить эффективность деятельности учреждения (руководителя).</w:t>
      </w:r>
    </w:p>
    <w:p>
      <w:pPr>
        <w:pStyle w:val="Normal"/>
        <w:ind w:firstLine="720"/>
        <w:jc w:val="both"/>
        <w:rPr/>
      </w:pPr>
      <w:r>
        <w:rPr>
          <w:sz w:val="28"/>
        </w:rPr>
        <w:t>2. Контроль по выполнению настоящего постановления возложить на заместителя главы администрации по  экономике и финансам Егорову М.В.</w:t>
      </w:r>
    </w:p>
    <w:p>
      <w:pPr>
        <w:pStyle w:val="Normal"/>
        <w:ind w:firstLine="709"/>
        <w:jc w:val="both"/>
        <w:rPr/>
      </w:pPr>
      <w:r>
        <w:rPr>
          <w:sz w:val="28"/>
        </w:rPr>
        <w:t>3. Опубликовать настоящее постановление в «Информационном сборнике» муниципального образования «Облученское городское поселение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постановление вступает в силу после дня его официального опубликования, но не ранее 01января 2014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</w:rPr>
        <w:t xml:space="preserve">городского поселения                                                                        А.С. Головатый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ЖДЕНЫ</w:t>
      </w:r>
    </w:p>
    <w:p>
      <w:pPr>
        <w:pStyle w:val="Normal"/>
        <w:ind w:left="4962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962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родского поселения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30.12.2013 № 183</w:t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, размеры и условия стимулирования тру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уководителей муниципальных учреждений, позволяющих оценить эффективность деятельности учреждения (руководител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положение предусматривает виды и размеры выплат стимулирующего характера руководителям  муниципальных учреждений (далее – учреждений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уководителям учреждений могут производиться следующие виды стимулирующих выпла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ыплата за интенсивность и высокие результаты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емиальные выплаты по итогам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ыплата за зван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платы стимулирующего характера руководителям учреждений со среднесписочной численностью работников до 50 человек не может превышать 5 процентов от фонда оплаты труда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латы стимулирующего характера руководителям учреждений со среднесписочной численностью работников более 50 человек не может превышать 3 процентов от фонда оплаты труда муниципальных учреждений.</w:t>
      </w:r>
    </w:p>
    <w:p>
      <w:pPr>
        <w:pStyle w:val="Normal"/>
        <w:ind w:firstLine="708"/>
        <w:jc w:val="both"/>
        <w:rPr/>
      </w:pPr>
      <w:r>
        <w:rPr/>
        <w:t>2.1. Выплата за интенсивность и высокие результаты работы руководителям производится ежемесячно в размере до 50 процентов должностного оклада руководителя учреждения при условии полного выполнения показателей эффективности деятельности учреждения (руководителя)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146"/>
        <w:gridCol w:w="322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 эффективности деятельности учреждения (руководителя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деятельности учреждения (руководителя) в балла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Показатели основной деятельности учрежде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показателей для  проведения оценки результативности и качества работы муниципальных учреждений </w:t>
            </w:r>
          </w:p>
          <w:p>
            <w:pPr>
              <w:pStyle w:val="Normal"/>
              <w:jc w:val="both"/>
              <w:rPr/>
            </w:pPr>
            <w:r>
              <w:rPr/>
              <w:t>91 – 100 %</w:t>
            </w:r>
          </w:p>
          <w:p>
            <w:pPr>
              <w:pStyle w:val="Normal"/>
              <w:jc w:val="both"/>
              <w:rPr/>
            </w:pPr>
            <w:r>
              <w:rPr/>
              <w:t>81 – 90 %</w:t>
            </w:r>
          </w:p>
          <w:p>
            <w:pPr>
              <w:pStyle w:val="Normal"/>
              <w:jc w:val="both"/>
              <w:rPr/>
            </w:pPr>
            <w:r>
              <w:rPr/>
              <w:t>75 – 80 %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Показатели финансово-экономической деятельности, исполнительской дисциплине учрежде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ота и эффективность использования средств местного бюджета на выполнение показателе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в учреждении просроченной кредиторской задолженност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обоснованных жалоб на действия (бездействие) должностных лиц учреждения, а также принимаемые ими решения при предоставлении муниципальных услуг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нарушений законодательства Российской Федерации при проведении мероприятий по контролю (надзору), в том числе по результатам проверок эффективности и целевого использования бюджетных средст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нарушений сроков исполнения ежемесячной, квартальной, годовой отчетности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Деятельность учреждения, направленная на работу с кадрам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блюдение соотношения средней заработной платы соответствующих категорий работников возглавляемого учреждения до установленных соотношений среднемесячной заработной платы в Еврейской автономной области в соответствии с показателями (индикаторами), определенными Планом мероприятий («дорожной картой»)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омплектованность учреждения работниками, непосредственно оказывающими муниципальные  услуги;</w:t>
            </w:r>
          </w:p>
          <w:p>
            <w:pPr>
              <w:pStyle w:val="Normal"/>
              <w:jc w:val="both"/>
              <w:rPr/>
            </w:pPr>
            <w:r>
              <w:rPr/>
              <w:t>соблюдение сроков повышения квалификации работников учреждения, непосредственно оказывающих муниципальные  услуг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азмер выплаты за интенсивность и высокие результаты работы рассчитывается следующим образом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2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баллов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выплаты за интенсивность и высокие результаты работы с учетом полученных баллов (в процентах от максимального размера выплаты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- 91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- 81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- 71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- 51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5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лата не производитс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шение о произведении выплаты за интенсивность и высокие результаты работы принимается главой администрации городского поселения по письменному представлению заместителя главы администрации по  экономике и финансам на основании доклада руководителя учреждения о выполнении показателей эффективности деятельности учреждения (руководителя), который представляется руководителем учреждения  в администрацию городского поселения до 20 числа каждого месяца по следующей форм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клад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ководителя муниципального учреждения 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учрежден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полнении показателей эффективности деятельности учреждения (руководител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_______________ 20___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ведения о выполнении показателей эффективности деятельности учреждения (руководителя) по критериям оцен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я эффективности деятельности учреждения (руководителя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выполнен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учреждения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(ФИО, контактный телефон)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, содержащаяся в докладе, должна быть максимально полной, носить объективный характер и содержать описание проведенной работы по достижению каждого показателя, подтвержденного соответствующими расчетами. В случае снижения (увеличения) показателей необходимо указать причин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латы за интенсивность и высокие результаты работы руководителям учреждений не могут производиться в следующих случая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ыявление нарушений по результатам проверок финансово-хозяйственной деятельности за отчетный период или за предыдущие периоды, но не более чем за два года, предшествующих отчетному период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исполнительской дисципли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Премиальные выплаты по итогам работы могут устанавливаться руководителю учреждения за месяц, квартал и год (далее – отчетный период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миальные выплаты по итогам работы не носят обязательный характер и производятся при условии премирования большинства работников  учреж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назначении премиальных выплат по итогам работы учитываются следующие факторы, характеризующие деятельность учреждения (руководителя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олнота и планомерность выполнения установленных годовых планов рабо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тсутствие обоснованных жалоб на деятельность учрежд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целевое и эффективное использование полученных лимитов бюджетных назнач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соблюдение соотношения средней заработной платы соответствующих категорий работников возглавляемого учреждения до установленных соотношений среднемесячной заработной платы в Еврейской автономной области в соответствии с показателями (индикаторами), определенными Планом мероприятий («дорожной картой»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соблюдение сроков и порядка представления статистической, планово-отчетной и финансовой документ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своевременность выполнения внеплановых (оперативных) заданий и поручений 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отсутствие нарушений правил техники безопасности, повлекших за собой причинение вреда здоровью работни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миальные выплаты по итогам работы производятся в процентном отношении от должностного оклада руководителя учреждения и выплачиваются пропорционально фактически отработанному времени в отчетном период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миальные выплаты по итогам работы руководителю учреждения  не могут превышать 8 должностных окладов руководителя учрежд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о выплате руководителю учреждения премиальных по итогам работы принимает глава администрации городского поселения по письменному представлению заместителя главы  администрации по  экономике и финансам на основании оценки факторов, характеризующих деятельность учреждения, и уровня премирования работни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о выплате премии оформляется распоряжением администрации город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Доплата за звание устанавливается руководителю учреждения, имеющему ученую степень или почетное звание по основному профилю профессиональной деятельности, в размере 20 процентов должностного оклада. При наличии у руководителя учреждения почетных званий, ученых степеней установление доплаты производится по одному основа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Стимулирующие выплаты исчисляются с учетом районного коэффициента и процентной надбавки за стаж работы в южных районах Дальнего Востока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40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40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40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40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40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40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40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40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40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40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40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0:50:00Z</dcterms:created>
  <dc:creator>SamLab.ws</dc:creator>
  <dc:description/>
  <cp:keywords/>
  <dc:language>en-US</dc:language>
  <cp:lastModifiedBy>S</cp:lastModifiedBy>
  <cp:lastPrinted>2013-12-30T11:10:00Z</cp:lastPrinted>
  <dcterms:modified xsi:type="dcterms:W3CDTF">2014-01-17T07:09:00Z</dcterms:modified>
  <cp:revision>6</cp:revision>
  <dc:subject/>
  <dc:title> </dc:title>
</cp:coreProperties>
</file>