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965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Облученское городское поселение»</w:t>
      </w:r>
    </w:p>
    <w:p>
      <w:pPr>
        <w:pStyle w:val="Style13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ученского муниципального района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Heading2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 ГОРОДСКОГО ПОСЕЛЕНИЯ</w:t>
      </w:r>
    </w:p>
    <w:p>
      <w:pPr>
        <w:pStyle w:val="Heading3"/>
        <w:spacing w:lineRule="auto" w: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Heading3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26.11.2013                                                                                                            № 1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б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внесении изменений и дополнений в Положение о порядке и условиях введения отраслевых систем оплаты труда работников муниципальных  учреждений муниципального образования </w:t>
      </w:r>
      <w:r>
        <w:rPr>
          <w:sz w:val="28"/>
          <w:szCs w:val="28"/>
        </w:rPr>
        <w:t xml:space="preserve"> «Облученское городское поселение», утвержденное постановлением администрации городского поселения от 22.07.2013 № 105 </w:t>
      </w:r>
      <w:r>
        <w:rPr>
          <w:sz w:val="28"/>
        </w:rPr>
        <w:t xml:space="preserve">«О порядке и условиях введения отраслевых систем оплаты труда работников муниципальных  учреждений муниципального образования </w:t>
      </w:r>
      <w:r>
        <w:rPr>
          <w:sz w:val="28"/>
          <w:szCs w:val="28"/>
        </w:rPr>
        <w:t xml:space="preserve"> «Облучен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Уставом муниципального образования «Облученское городское поселение» и в целях обеспечения единых подходов к отраслевой системе оплаты труда работников муниципальных учреждений муниципального образования «Облученское городское поселение» администрация город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Внести в Положение о порядке и условиях введения отраслевых систем оплаты труда работников муниципальных  учреждений муниципального образования </w:t>
      </w:r>
      <w:r>
        <w:rPr>
          <w:sz w:val="28"/>
          <w:szCs w:val="28"/>
        </w:rPr>
        <w:t xml:space="preserve"> «Облученское городское поселение», утвержденное постановлением администрации городского поселения от 22.07.2013 № 105</w:t>
      </w:r>
      <w:r>
        <w:rPr>
          <w:sz w:val="28"/>
        </w:rPr>
        <w:t xml:space="preserve"> «О порядке и условиях введения отраслевых систем оплаты труда работников муниципальных  учреждений муниципального образования </w:t>
      </w:r>
      <w:r>
        <w:rPr>
          <w:sz w:val="28"/>
          <w:szCs w:val="28"/>
        </w:rPr>
        <w:t xml:space="preserve"> «Облученское городское поселение», следующие изменения и дополне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firstLine="720"/>
        <w:jc w:val="both"/>
        <w:rPr/>
      </w:pPr>
      <w:r>
        <w:rPr>
          <w:sz w:val="28"/>
        </w:rPr>
        <w:t>1.1. Раздел 4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10" w:firstLine="725"/>
        <w:jc w:val="both"/>
        <w:rPr>
          <w:sz w:val="28"/>
        </w:rPr>
      </w:pPr>
      <w:r>
        <w:rPr>
          <w:sz w:val="28"/>
        </w:rPr>
        <w:t>« 4. Порядок установления выплат стимулирующе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4.1.</w:t>
      </w:r>
      <w:r>
        <w:rPr>
          <w:sz w:val="28"/>
          <w:szCs w:val="28"/>
        </w:rPr>
        <w:t xml:space="preserve"> К выплатам стимулирующего характера, направленным на стимулирование работника к качественному результату труда, а также поощрение за выполненную работу, относя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ыплаты за интенсивность и высокие результаты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платы за качество выполняемых рабо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ыплаты за стаж непрерывной работы, выслугу л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емиальные выплаты по итогам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иные выплаты (за специфику работы, классность водителям, доплата за звание, молодым специалистам и другие выплаты, определяемые отраслевыми положениями по оплате труд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Виды выплат стимулирующего характера, их предельные размеры устанавливаются отраслевыми положениями по оплате труда в соответствии с вышеприведенным перечнем видов выплат стимулирующе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униципальные учреждения принимают решения о введении стимулирующих выплат в пределах перечня видов стимулирующих выплат, предусмотренных отраслевыми положениями по оплате труда, и в пределах фонда оплаты тру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латы за интенсивность и высокие результаты работы и (или) выплаты за качество выполняемых работ производятся ежемесячно по результатам труда и качества оказываемых муниципальных услуг. Показатели и критерии оценки эффективности деятельности работника для назначения выплаты за интенсивность и высокие результаты работы и (или) выплаты за качество выполняемых работ, а также размер данных стимулирующих выплат конкретизируются в трудовом договоре работ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м администрации Облученского городского поселения утверждаются примерные показатели эффективности деятельности по основным категориям работников и критерии их оцен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миальные выплаты по итогам работы не носят обязательный характер, производятся из экономии фонда оплаты труда, оставшейся после распределения иных стимулирующих выплат, при выполнении работником условий премир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1.2. Раздел 5 «</w:t>
      </w:r>
      <w:r>
        <w:rPr>
          <w:sz w:val="28"/>
          <w:szCs w:val="28"/>
        </w:rPr>
        <w:t>Порядок оплаты труда руководителей муниципальных учреждений, их заместителей и главных бухгалтеров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 xml:space="preserve">5. </w:t>
      </w:r>
      <w:r>
        <w:rPr>
          <w:sz w:val="28"/>
          <w:szCs w:val="28"/>
        </w:rPr>
        <w:t>Порядок оплаты труда руководителей муниципальных учреждений, их заместителей и главных бухгалтеров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10" w:firstLine="720"/>
        <w:jc w:val="both"/>
        <w:rPr>
          <w:spacing w:val="-1"/>
          <w:sz w:val="28"/>
          <w:szCs w:val="28"/>
        </w:rPr>
      </w:pPr>
      <w:r>
        <w:rPr>
          <w:spacing w:val="3"/>
          <w:sz w:val="28"/>
          <w:szCs w:val="28"/>
        </w:rPr>
        <w:t>5.1.Заработная плата руководителей  муниципальных учреждений,  их</w:t>
        <w:br/>
      </w:r>
      <w:r>
        <w:rPr>
          <w:spacing w:val="2"/>
          <w:sz w:val="28"/>
          <w:szCs w:val="28"/>
        </w:rPr>
        <w:t>заместителей и главных бухгалтеров состоит из должностных окладов, выплат</w:t>
        <w:br/>
      </w:r>
      <w:r>
        <w:rPr>
          <w:spacing w:val="-1"/>
          <w:sz w:val="28"/>
          <w:szCs w:val="28"/>
        </w:rPr>
        <w:t>компенсационного и стимулирующе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ельный уровень соотношения средней заработной платы руководителя муниципального учреждения и средней заработной платы работников возглавляемого им муниципального учреждения за отчетный год устанавливается постановлением администрации Облученского городского поселения в кратности от 1 до 4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Размер должностного оклада руководителя муниципального учреждения определяется трудовым договор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3. Должностные оклады заместителей руководителей и главных бухгалтеров муниципальных учреждений устанавливаются руководителем учреждения на 10 - 30 процентов ниже должностного оклада руководителя  муниципального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К видам выплат стимулирующего характера руководителей муниципальных учреждений относя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ыплаты за интенсивность и высокие результаты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емиальные выплаты по итогам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оплата за звание (за почетное звание, ученую степень, нагрудный знак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иды выплат стимулирующего характера, их предельные размеры для руководителя  муниципального учреждения устанавливаются отраслевыми положениями по оплате труда в соответствии с вышеприведенным перечнем видов выплат стимулирующе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осуществления выплат стимулирующего характера руководителя  муниципального учреждения устанавливается постановлением администрации Облучен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латы за интенсивность и высокие результаты работы производятся ежемесячно по результатам выполнения руководителем муниципального учреждения установленных показателей эффективности деятельности учреждения (руководител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мер стимулирующих выплат, показатели и критерии оценки эффективности деятельности учреждения (руководителя) конкретизируются в трудовом договоре руководителя  муниципального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миальные выплаты по итогам работы руководителю муниципального учреждения не носят обязательный характер, производятся при условии премирования большинства работников муниципального учреждения и не могут превышать 8 должностных окладов руководителя муниципального учреждения в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плате стимулирующих выплат руководителю муниципального учреждения принимается главой администрации Облучен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латы стимулирующего характера руководителю муниципального учреждения со среднесписочной численностью работников до 50 человек включительно не могут превышать 5 процентов от фонда оплаты труда  муниципального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латы стимулирующего характера руководителю муниципального учреждения со среднесписочной численностью работников более 50 человек не могут превышать 3 процентов от фонда оплаты труда муниципального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5. Виды выплат стимулирующего характера, показатели, размеры и условия стимулирования труда заместителя руководителя и главного бухгалтера муниципального учреждения устанавливаются коллективным договором, локальным нормативным актом муниципального учреждения, согласованным с администрацией городского поселения, в ведении которого находится муниципальное учреждение, в соответствии с перечнем видов стимулирующих выплат, установленных отраслевым положением по оплате труда для руководителя  муниципаль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платы за интенсивность и высокие результаты работы заместителю руководителя и главному бухгалтеру муниципального учреждения производятся ежемесячно по результатам выполнения установленных отдельных показателей эффективности деятельности учреждения (руководителя) и результатов тру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мер стимулирующих выплат, показатели и критерии оценки эффективности деятельности учреждения (руководителя) и результатов труда конкретизируются в трудовом договоре заместителя руководителя и главного бухгалтера муниципального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ы производимых стимулирующих выплат заместителю руководителя, главному бухгалтеру муниципального учреждения не могут превышать размеры стимулирующих выплат руководителя муниципального учреждения.».</w:t>
      </w:r>
    </w:p>
    <w:p>
      <w:pPr>
        <w:pStyle w:val="Normal"/>
        <w:ind w:firstLine="708"/>
        <w:jc w:val="both"/>
        <w:rPr/>
      </w:pPr>
      <w:r>
        <w:rPr>
          <w:sz w:val="28"/>
        </w:rPr>
        <w:t>2. Опубликовать настоящее постановление в «Информационном сборнике» муниципального образования «Облученское городское поселение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Настоящее постановление вступает в силу после дня его официального опубликования, но не ранее 01 января 2014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городского поселения                                                                       А.С. Головатый                                                           </w:t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и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по экономике и финансам                                                                 М.В.Ег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С.В. Аф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рольного отдела                                                                         О.Ю. Ларионова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5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0" w:right="5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0" w:right="5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0" w:right="5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0" w:right="5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0" w:right="5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0" w:right="5"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2:18:00Z</dcterms:created>
  <dc:creator>SamLab.ws</dc:creator>
  <dc:description/>
  <cp:keywords/>
  <dc:language>en-US</dc:language>
  <cp:lastModifiedBy>S</cp:lastModifiedBy>
  <cp:lastPrinted>2013-11-21T14:08:00Z</cp:lastPrinted>
  <dcterms:modified xsi:type="dcterms:W3CDTF">2013-12-12T22:50:00Z</dcterms:modified>
  <cp:revision>6</cp:revision>
  <dc:subject/>
  <dc:title> </dc:title>
</cp:coreProperties>
</file>