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Облученское городское поселение»</w:t>
      </w:r>
    </w:p>
    <w:p>
      <w:pPr>
        <w:pStyle w:val="Style1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 ГОРОДСКОГО ПОСЕЛЕНИЯ</w:t>
      </w:r>
    </w:p>
    <w:p>
      <w:pPr>
        <w:pStyle w:val="Heading3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3"/>
        <w:jc w:val="center"/>
        <w:rPr>
          <w:bCs/>
          <w:szCs w:val="28"/>
        </w:rPr>
      </w:pPr>
      <w:r>
        <w:rPr>
          <w:szCs w:val="28"/>
        </w:rPr>
        <w:t>14.10.2013                                                                                                            № 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б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несении изменений и дополнений в Положение 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, утвержденное постановлением администрации городского поселения от 22.07.2013 № 105 </w:t>
      </w:r>
      <w:r>
        <w:rPr>
          <w:sz w:val="28"/>
        </w:rPr>
        <w:t xml:space="preserve">«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Трудовым кодексом Российской Федерации, Уставом муниципального образования «Облученское городское поселение» и в целях обеспечения единых подходов к отраслевой системе оплаты труда работников муниципальных учреждений муниципального образования «Облученское городское поселение», администрация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Положение 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, утвержденное постановлением администрации городского поселения от 22.07.2013 № 105.</w:t>
      </w:r>
      <w:r>
        <w:rPr>
          <w:sz w:val="28"/>
        </w:rPr>
        <w:t xml:space="preserve"> «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, следующие изменения и дополнен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0" w:firstLine="725"/>
        <w:jc w:val="both"/>
        <w:rPr/>
      </w:pPr>
      <w:r>
        <w:rPr>
          <w:sz w:val="28"/>
        </w:rPr>
        <w:t>1.1. В разделе 5 «</w:t>
      </w:r>
      <w:r>
        <w:rPr>
          <w:color w:val="000000"/>
          <w:spacing w:val="1"/>
          <w:sz w:val="28"/>
          <w:szCs w:val="28"/>
        </w:rPr>
        <w:t xml:space="preserve">Порядок оплаты труда руководителей муниципальных учреждений, их </w:t>
      </w:r>
      <w:r>
        <w:rPr>
          <w:color w:val="000000"/>
          <w:spacing w:val="-1"/>
          <w:sz w:val="28"/>
          <w:szCs w:val="28"/>
        </w:rPr>
        <w:t>заместителей и главных бухгалтеров»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0" w:firstLine="725"/>
        <w:jc w:val="both"/>
        <w:rPr>
          <w:sz w:val="28"/>
        </w:rPr>
      </w:pPr>
      <w:r>
        <w:rPr>
          <w:sz w:val="28"/>
        </w:rPr>
        <w:t>- пункт 5.1 дополнить абзацам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0" w:firstLine="725"/>
        <w:jc w:val="both"/>
        <w:rPr/>
      </w:pPr>
      <w:r>
        <w:rPr>
          <w:sz w:val="28"/>
        </w:rPr>
        <w:t>«Предельный уровень соотношения средней заработной платы работников возглавляемого им учреждения</w:t>
      </w:r>
      <w:r>
        <w:rPr>
          <w:color w:val="000000"/>
          <w:spacing w:val="-1"/>
          <w:sz w:val="28"/>
          <w:szCs w:val="28"/>
        </w:rPr>
        <w:t>. за отчетный год устанавливается постановлением администрации городского поселения в кратности от 1 до 4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0"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целях определения соотношения средней заработной платы постановлением администрации городского поселения устанавливается Порядок исчисления средней заработной платы работников возглавляемого им учреждения.»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0"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ункт 5.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0"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5.2. Размер должностного оклада руководителя учреждения определяется трудовым договором.»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10"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ункты 5.3 – 5.6 признать утратившими сил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Контроль по исполнению настоящего постановления возложить на заместителя главы администрации по  экономике и финансам Егорову М.В.</w:t>
      </w:r>
    </w:p>
    <w:p>
      <w:pPr>
        <w:pStyle w:val="Normal"/>
        <w:ind w:firstLine="708"/>
        <w:jc w:val="both"/>
        <w:rPr/>
      </w:pPr>
      <w:r>
        <w:rPr>
          <w:sz w:val="28"/>
        </w:rPr>
        <w:t>3. Опубликовать настоящее постановление в «Информационном сборнике» муниципального образования «Облученское городское поселени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постановление вступает в силу после дня его официального опубликования, но не ранее 01 января 2014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ского поселения                                                                        А.С. Головатый                                                    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                                                          М.В.Ег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                                                                С.В.Аф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го отдела администрации                                            О.Ю. Ларионова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4.10.2013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созданию условий для массового отдыха жителей, развития местного художественного творчества, организация обустройства мест массового отдыха на территории муниципального образования «Облученское городское поселение»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984"/>
        <w:gridCol w:w="2744"/>
        <w:gridCol w:w="2177"/>
      </w:tblGrid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оды зимы – народное гуля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р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енский</w:t>
            </w:r>
          </w:p>
          <w:p>
            <w:pPr>
              <w:pStyle w:val="Normal"/>
              <w:rPr/>
            </w:pPr>
            <w:r>
              <w:rPr/>
              <w:t>День 8 мар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аботников жилищно-коммунального хозяй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Побед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ма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9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Росс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ию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летие образования Всероссийского общества инвалидов, к 20-летие общественной организации Всероссийского общества инвалидов Облученского райо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железнодорожник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авгус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ь Российского флага (выставка цветов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авгус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оспитателя и всех дошкольных работник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сентябр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ого человек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учител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октябр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жертв политических репресс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октябр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праздник Министерства внутренних дел Российской Федераци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 школы- интернат №2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оябр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ноябр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инвали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екабр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городской новогодней елки, оформление площади Центра досуга и ки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ддержка творческим коллективам: для участия в фестивалях, творческих, художественных смотров; для приобретения концертных костюмов и поощрение победителей конкурс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7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50:00Z</dcterms:created>
  <dc:creator>S</dc:creator>
  <dc:description/>
  <cp:keywords/>
  <dc:language>en-US</dc:language>
  <cp:lastModifiedBy>S</cp:lastModifiedBy>
  <cp:lastPrinted>2013-10-28T13:38:00Z</cp:lastPrinted>
  <dcterms:modified xsi:type="dcterms:W3CDTF">2013-11-08T04:56:00Z</dcterms:modified>
  <cp:revision>3</cp:revision>
  <dc:subject/>
  <dc:title> </dc:title>
</cp:coreProperties>
</file>